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PROVISION OF PRE-EMPLOYMENT SCREENING AND RELATED SERVICES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2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2224288"/>
      <w:bookmarkStart w:id="1" w:name="__Fieldmark__0_24222428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2224288"/>
      <w:bookmarkStart w:id="3" w:name="__Fieldmark__1_24222428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42224288"/>
      <w:bookmarkStart w:id="5" w:name="__Fieldmark__2_24222428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42224288"/>
      <w:bookmarkStart w:id="7" w:name="__Fieldmark__3_24222428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42224288"/>
      <w:bookmarkStart w:id="9" w:name="__Fieldmark__4_24222428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45:00Z</dcterms:created>
  <dc:creator>Hannes vanZyl</dc:creator>
  <dc:description/>
  <dc:language>en-US</dc:language>
  <cp:lastModifiedBy>Siphiwo Magagula</cp:lastModifiedBy>
  <cp:lastPrinted>2015-04-21T11:16:00Z</cp:lastPrinted>
  <dcterms:modified xsi:type="dcterms:W3CDTF">2018-02-27T13:45:00Z</dcterms:modified>
  <cp:revision>2</cp:revision>
  <dc:subject/>
  <dc:title>Annexure ‘D’</dc:title>
</cp:coreProperties>
</file>